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60"/>
          <w:szCs w:val="6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J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a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C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>-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>-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L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a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N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t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E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r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 xml:space="preserve">v2.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ab/>
        <w:tab/>
        <w:t>by Jester29 &amp; Bytor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bCs/>
          <w:color w:val="FF0000"/>
          <w:sz w:val="60"/>
          <w:szCs w:val="60"/>
        </w:rPr>
        <w:t>Horror</w:t>
      </w: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 xml:space="preserve"> in I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 xml:space="preserve">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>Fea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Obituary User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Banshee Pa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Custom Kicks &amp; B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Custom Execu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Protector &amp; Dungeon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Encry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Blood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Zombie Cl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Custom Flo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RIP, Death, &amp; Hex 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Version 1.0 Bet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leased 2/10/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rst version, features listed above. No bugs to re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Version 1.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only for testing) released 2/16/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Nostradamus pop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Divine potion (m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BlackWidow web tra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MortalMsg (3 colo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Apocalypse section in Epidemics (MassPanic and Hysteri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Mode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Hot keys in titlebar (very hand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colorized password options to make easier to r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Creepshow st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Protector mode, full friend section with otpions and password id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Version 2.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leased 3/9/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Supernatural dictio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DeadSeaScrolls ini writer for personal me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Poltergeist Anti-Id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Legend to describe all the popup names, and hot key to F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Viral Protection (dcc protec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added 4 external programs in the Exorcist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added MonsterText and TheShadow in Oracle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2 more MortalMsg col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House Protection section (mod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Deathpad (personalized notepad for all note sect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Spirit protection bot (awesome...great job By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Afterlife section with many stats on IRC se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